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 билборда  со статичным информационным полем, расположенном   по  ул. Энгельса на расстоянии 2,7 м восточнее и 1,0 м севернее от северо-восточного угла жилого дома № 40 по ул. Энгельса и на расстоянии 2,3 м от бордюрного камня автомобильной дороги по ул. Энгельса сле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 9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9- одно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ул. Энгельса на расстоянии 2,7 м восточнее и 1,0 м севернее от северо-восточного угла жилого дома № 40 по ул. Энгельса и на расстоянии 2,3 м от бордюрного камня автомобильной дороги по ул. Энгельса сле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19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тро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__ООО «Ретро»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 триста сорок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22680,00 (Двадцать две тысячи шестьсот восемьдесят)</w:t>
      </w:r>
      <w:r>
        <w:rPr>
          <w:color w:val="000000"/>
          <w:sz w:val="24"/>
          <w:szCs w:val="24"/>
          <w:u w:val="none"/>
        </w:rPr>
        <w:t>__________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ул. Энгельса на расстоянии 2,7 м восточнее и 1,0 м севернее от северо-восточного угла жилого дома № 40 по ул. Энгельса и на расстоянии 2,3 м от бордюрного камня автомобильной дороги по ул. Энгельса слева по ходу дви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 ул. Энгельса на расстоянии 2,7 м восточнее и 1,0 м севернее от северо-восточного угла жилого дома № 40 по ул. Энгельса и на расстоянии 2,3 м от бордюрного камня автомобильной дороги по ул. Энгельса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9T07:37:44Z</dcterms:modified>
  <cp:revision>73</cp:revision>
  <dc:subject/>
  <dc:title>                                                                        «Утверждаю»</dc:title>
</cp:coreProperties>
</file>